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28"/>
      </w:tblGrid>
      <w:tr>
        <w:trPr>
          <w:trHeight w:val="482" w:hRule="atLeast"/>
        </w:trPr>
        <w:tc>
          <w:tcPr>
            <w:tcW w:w="1045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EMORIU TEHNIC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METALIC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CM-M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2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4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4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CIRESU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 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 GENERALITATI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808095" cy="195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039"/>
                              <w:gridCol w:w="277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hanging="249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153.95pt;mso-wrap-distance-left:9pt;mso-wrap-distance-right:0pt;mso-wrap-distance-top:0pt;mso-wrap-distance-bottom:0pt;margin-top:8.65pt;mso-position-vertical-relative:text;margin-left:18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039"/>
                        <w:gridCol w:w="277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0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0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hanging="249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-606425</wp:posOffset>
                </wp:positionV>
                <wp:extent cx="2762250" cy="1231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3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2975"/>
                              <w:gridCol w:w="23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I. Petrosanu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7.5pt;height:96.95pt;mso-wrap-distance-left:0pt;mso-wrap-distance-right:9pt;mso-wrap-distance-top:0pt;mso-wrap-distance-bottom:0pt;margin-top:-47.7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2975"/>
                        <w:gridCol w:w="23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I. Petrosanu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0" w:leader="none"/>
        </w:tabs>
        <w:spacing w:lineRule="auto" w:line="360" w:before="0" w:after="0"/>
        <w:ind w:firstLine="55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1.1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ate generale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Denumire  proiect: </w:t>
      </w:r>
      <w:r>
        <w:rPr>
          <w:rFonts w:cs="Times New Roman" w:ascii="Times New Roman" w:hAnsi="Times New Roman"/>
          <w:b/>
          <w:sz w:val="24"/>
          <w:szCs w:val="24"/>
        </w:rPr>
        <w:t>REABILITARE RAMPA DE INCARCARE  TITEI, CIRESU JUD BRAILA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Beneficiar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CONPET S.A.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Amplasament: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o-RO" w:eastAsia="ro-RO"/>
        </w:rPr>
        <w:t>RAMPA DE INCARCAREA A TITEIULUI , JUD BRAILA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Proiectant 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S.C. ELLIS’92  S.R.L. – Ploiesti, str Rosiori, nr 32, jud. Prahova</w:t>
      </w:r>
    </w:p>
    <w:p>
      <w:pPr>
        <w:pStyle w:val="Normal"/>
        <w:tabs>
          <w:tab w:val="clear" w:pos="720"/>
          <w:tab w:val="left" w:pos="550" w:leader="none"/>
          <w:tab w:val="left" w:pos="660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Nr. proiect : 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A636.1</w:t>
      </w:r>
    </w:p>
    <w:p>
      <w:pPr>
        <w:pStyle w:val="Normal"/>
        <w:widowControl w:val="false"/>
        <w:tabs>
          <w:tab w:val="clear" w:pos="720"/>
          <w:tab w:val="left" w:pos="550" w:leader="none"/>
        </w:tabs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2 Amplasare obiectiv: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ul este amplasat in incinta Rampei de incarcare a titeiului Ciresu jud Braila, conform planului A636.1-P.S. 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ccesul in rampa se realizeaza din drumul judetean 203R si pe drumurile interioare existente.</w:t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o-RO"/>
        </w:rPr>
        <w:t xml:space="preserve">1.3.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>Investitorul si beneficiarul lucrarii;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Investitorul si beneficiarul  lucrarii est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ONPET S.A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sediul in PLOIESTI, str. ANUL 1848, nr.1-3, cod 100559, tel. 0244/401 360, fax 0244 51645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o-RO"/>
          </w:rPr>
          <w:t>conpet@conpet.ro</w:t>
        </w:r>
      </w:hyperlink>
      <w:r>
        <w:rPr>
          <w:rFonts w:cs="Times New Roman" w:ascii="Times New Roman" w:hAnsi="Times New Roman"/>
          <w:sz w:val="24"/>
          <w:szCs w:val="24"/>
          <w:lang w:val="ro-RO"/>
        </w:rPr>
        <w:t>, jud. Prahova</w:t>
      </w:r>
    </w:p>
    <w:p>
      <w:pPr>
        <w:pStyle w:val="Normal"/>
        <w:widowControl w:val="false"/>
        <w:autoSpaceDE w:val="false"/>
        <w:spacing w:lineRule="auto" w:line="360" w:before="0" w:after="0"/>
        <w:ind w:firstLine="55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1.4. Proiectantul lucrarii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oiectantul lucrarii este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.C. ELLIS'92 S.R.L.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loiest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tr. Rosiori, nr. 32, 100405, tel / fax 0244 – 407550, 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ro-RO"/>
          </w:rPr>
          <w:t>ellis92ploiesti@yahoo.com</w:t>
        </w:r>
      </w:hyperlink>
    </w:p>
    <w:p>
      <w:pPr>
        <w:pStyle w:val="Normal"/>
        <w:tabs>
          <w:tab w:val="clear" w:pos="720"/>
          <w:tab w:val="left" w:pos="550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Date climatice:</w:t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Incarcarea la vant, conform NP-082-04: gv=0.5 kN/mp.</w:t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Incarcarea cu zapada, conform CR1-1-3-2005: gz=2.5 kN/mp.</w:t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Zona de protectie seismica, conform P100-1/2006: ag=0.3g, Tc=1.0s.</w:t>
      </w:r>
    </w:p>
    <w:p>
      <w:pPr>
        <w:pStyle w:val="Normal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lineRule="auto" w:line="360" w:before="0" w:after="0"/>
        <w:ind w:firstLine="5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 xml:space="preserve">Adancimea de inghet hi=0,80-0.9m. </w:t>
      </w:r>
    </w:p>
    <w:p>
      <w:pPr>
        <w:pStyle w:val="Normal"/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Zona climatica – litoral Marea Neagra cu h =  80 cmB cu g = 1,2 kN/mp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before="12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ESCRIEREA LUCRARILOR PROIECTATE</w:t>
      </w:r>
    </w:p>
    <w:p>
      <w:pPr>
        <w:pStyle w:val="Header"/>
        <w:spacing w:lineRule="auto" w:line="276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iectul de Constructii metalice pentru </w:t>
      </w:r>
      <w:r>
        <w:rPr>
          <w:rFonts w:cs="Times New Roman" w:ascii="Times New Roman" w:hAnsi="Times New Roman"/>
          <w:sz w:val="24"/>
          <w:szCs w:val="24"/>
          <w:lang w:val="es-ES"/>
        </w:rPr>
        <w:t>“Reabilitare rampa de incarcare titei Cireu, Jud Braila”, constă în realizarea urmatoarelor obiective:</w:t>
      </w:r>
    </w:p>
    <w:p>
      <w:pPr>
        <w:pStyle w:val="Header"/>
        <w:spacing w:lineRule="auto" w:line="276"/>
        <w:ind w:firstLine="5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2.1.Cladire baracă metalic + șopron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Functiunea: cladire depozit;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 xml:space="preserve">Regim de inaltime: P; 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H streașină baracă: +3,25 m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coamă baracă : +3,55 m;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H streașină șopron: +3,20 m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 coamă șopron : +4,30 m;#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Aria construită, Ac=157,70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 desfașurată, Ad=157,70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 utilă, Au=113,35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ul construit, Vc=532,00 mc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ladirea se realizeaza conform planurilor de constructii metalice A636.1-CM-11,12,13,14.</w:t>
      </w:r>
    </w:p>
    <w:p>
      <w:pPr>
        <w:pStyle w:val="Normal"/>
        <w:spacing w:before="0" w:after="0"/>
        <w:ind w:left="1930" w:hanging="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>2.2. Cladire depozit combustibil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Functiunea: cladire depozit;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 xml:space="preserve">Regim de inaltime: P; 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H streasină: +3,25 m;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H coamă : 3,55 m;</w:t>
      </w:r>
    </w:p>
    <w:p>
      <w:pPr>
        <w:pStyle w:val="Normal"/>
        <w:spacing w:before="0" w:after="0"/>
        <w:ind w:firstLine="1210"/>
        <w:rPr/>
      </w:pPr>
      <w:r>
        <w:rPr>
          <w:rFonts w:cs="Times New Roman" w:ascii="Times New Roman" w:hAnsi="Times New Roman"/>
          <w:sz w:val="24"/>
          <w:szCs w:val="24"/>
        </w:rPr>
        <w:t>Aria construită, Ac=16,40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 desfașurată, Ad=16,40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ia utilă, Au=14,15 mp;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lumul construit, Vc=55,70 mc</w:t>
      </w:r>
    </w:p>
    <w:p>
      <w:pPr>
        <w:pStyle w:val="Normal"/>
        <w:spacing w:before="0" w:after="0"/>
        <w:ind w:firstLine="12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ladirea se realizeaza conform planurilor de constructii metalice A636.1-CM-06,07,08,09,10.</w:t>
      </w:r>
    </w:p>
    <w:p>
      <w:pPr>
        <w:pStyle w:val="Header"/>
        <w:spacing w:lineRule="auto" w:line="276"/>
        <w:ind w:firstLine="55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before="0" w:after="0"/>
        <w:ind w:firstLine="547"/>
        <w:jc w:val="both"/>
        <w:rPr>
          <w:rFonts w:ascii="RomanS" w:hAnsi="RomanS" w:cs="RomanS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2.3.</w:t>
      </w:r>
      <w:r>
        <w:rPr>
          <w:rFonts w:cs="Times New Roman" w:ascii="Times New Roman" w:hAnsi="Times New Roman"/>
          <w:b/>
          <w:i/>
          <w:sz w:val="24"/>
          <w:szCs w:val="24"/>
          <w:lang w:val="es-ES"/>
        </w:rPr>
        <w:t xml:space="preserve"> Pasarela metalica </w:t>
      </w:r>
      <w:r>
        <w:rPr>
          <w:rFonts w:cs="Times New Roman" w:ascii="Times New Roman" w:hAnsi="Times New Roman"/>
          <w:sz w:val="24"/>
          <w:szCs w:val="24"/>
          <w:lang w:val="es-ES"/>
        </w:rPr>
        <w:t>consta in realizarea unei platforme pentru incarcare cisterne CF . Platforma va fi dotata cu podete rabatabile si brate de incarcare.  Dimensiunile in plan sunt 73.94m x 1.10m; inaltimea platformei este 3.60m; accesul pe platforma se realizeaza prin 2 scari  inclinate amplasate conform planurilor de constructii metalice. Stalpii pasarelei se sprijina pe fundatii izolate din beton armat cu dimensiuni conform planurilor de constructii betoane; Pasarela se realizeaza conform planurilor de constructii metalice A636.1-CM-01,02,03,04,05.</w:t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 ELEMENTE DE PROIECTARE</w:t>
      </w:r>
    </w:p>
    <w:p>
      <w:pPr>
        <w:pStyle w:val="Normal"/>
        <w:tabs>
          <w:tab w:val="clear" w:pos="720"/>
          <w:tab w:val="left" w:pos="709" w:leader="none"/>
        </w:tabs>
        <w:spacing w:before="0" w:after="60"/>
        <w:ind w:right="-1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iectarea s-a făcut în condiţiile respectării următoarelor prescripţ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60"/>
        <w:ind w:left="1065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>Norme şi standarde</w:t>
      </w:r>
    </w:p>
    <w:p>
      <w:pPr>
        <w:pStyle w:val="Normal"/>
        <w:spacing w:before="0" w:after="0"/>
        <w:ind w:left="705" w:right="1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R EN 1991-1-1-2004 NA-2006</w:t>
        <w:tab/>
        <w:t>- Acţiuni generale - Greutăţi specifice, greutăţi proprii, încărcări din exploatare pentru construcţii. Anexă naţională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SR EN 1998-1:2004</w:t>
        <w:tab/>
        <w:t>Proiectarea structurilor pentru rezistenţa la cutremur. Partea 1: Reguli generale, acţiuni seismice şi reguli pentru clădir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SR EN 1993-1-1:2006 </w:t>
        <w:tab/>
        <w:t>- Proiectarea structurilor de oţel. Partea 1-1: Reguli generale şi reguli pentru clădir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STAS 767/0-88</w:t>
        <w:tab/>
        <w:t>- Construcţii din oţel. Condiţii generale de calitate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705" w:right="-1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 150-99</w:t>
        <w:tab/>
        <w:t>- Îmbinări sudate din oţel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705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100/1 – 2013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>- Proiectarea antiseismică a construcţiilor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19" w:right="-1" w:hanging="241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C 56/85</w:t>
        <w:tab/>
        <w:t>- Normativ pentru verificarea calităţii şi recepţia lucrărilor în   construcţii.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R 1-1-4-2012</w:t>
        <w:tab/>
        <w:t>- Cod de proiectare. Bazele proiectării şi acţiunii asupra construcţiilor.A</w:t>
      </w:r>
      <w:r>
        <w:rPr>
          <w:rFonts w:cs="Times New Roman" w:ascii="Times New Roman" w:hAnsi="Times New Roman"/>
          <w:sz w:val="24"/>
          <w:szCs w:val="24"/>
          <w:lang w:val="ro-RO"/>
        </w:rPr>
        <w:t>cţiunea</w:t>
      </w:r>
      <w:r>
        <w:rPr>
          <w:rFonts w:cs="Times New Roman" w:ascii="Times New Roman" w:hAnsi="Times New Roman"/>
          <w:sz w:val="24"/>
          <w:szCs w:val="24"/>
        </w:rPr>
        <w:t xml:space="preserve"> vântului;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R 1-1-3 – 2012</w:t>
        <w:tab/>
        <w:t>- Cod de proiectare. Evaluarea acţiunii zăpezii asupra construcţiilor;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P112-2014</w:t>
        <w:tab/>
        <w:t>- Normativ privind proiectarea fundatiilor de suprafata</w:t>
      </w:r>
    </w:p>
    <w:p>
      <w:pPr>
        <w:pStyle w:val="Normal"/>
        <w:spacing w:before="0" w:after="0"/>
        <w:ind w:left="3150" w:right="181" w:hanging="25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740" w:right="181" w:hanging="3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740" w:right="181" w:hanging="30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119" w:leader="none"/>
        </w:tabs>
        <w:spacing w:before="0" w:after="60"/>
        <w:ind w:left="1065" w:right="-1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glementari legale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Legea 10/95 actualizata</w:t>
        <w:tab/>
        <w:t>- Legea privind calitatea în construcţii;</w:t>
      </w:r>
    </w:p>
    <w:p>
      <w:pPr>
        <w:pStyle w:val="BlockText"/>
        <w:spacing w:lineRule="auto" w:line="276" w:before="0" w:after="60"/>
        <w:ind w:left="3150" w:right="-1" w:hanging="2520"/>
        <w:rPr/>
      </w:pPr>
      <w:r>
        <w:rPr>
          <w:rFonts w:cs="Times New Roman" w:ascii="Times New Roman" w:hAnsi="Times New Roman"/>
          <w:szCs w:val="24"/>
          <w:lang w:val="en-US"/>
        </w:rPr>
        <w:t>-</w:t>
      </w:r>
      <w:r>
        <w:rPr>
          <w:rFonts w:cs="Times New Roman" w:ascii="Times New Roman" w:hAnsi="Times New Roman"/>
          <w:szCs w:val="24"/>
        </w:rPr>
        <w:t xml:space="preserve"> HGR 925/95</w:t>
        <w:tab/>
        <w:t>- Hotărâre privind regulamentul de atestare tehnico-profesională a specialiştilor cu activitate în construcţi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HGR 727/1993</w:t>
        <w:tab/>
        <w:t>- Regulamentul privind procedurile de organizare a licitaţiilor, prezentarea ofertelor şi adjudecarea proiectării investiţiilor publice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HGR 272/1994</w:t>
        <w:tab/>
        <w:t>- Regulamentul privind controlul calităţii în construcţii;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HGR 273/1994</w:t>
        <w:tab/>
        <w:t>- Regulamentul de recepţie a lucrărilor de construcţii şi instalaţii aferente acestora (modificată şi completată cu HGR 51/96 şi HGR 940/06);</w:t>
      </w:r>
    </w:p>
    <w:p>
      <w:pPr>
        <w:pStyle w:val="Normal"/>
        <w:spacing w:before="0" w:after="60"/>
        <w:ind w:left="3150" w:hanging="25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- HGR 766/1997</w:t>
        <w:tab/>
        <w:t>- Hotărârea de aprobare a regulamentului privind calitatea în           construcţii (modificată şi completată cu HGR 675/02, HGR 102/03 şi HGR 622/04)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HGR 261/1994</w:t>
        <w:tab/>
        <w:t>- Hotărârea de aprobare a regulamentului privind calitatea în construcţii.</w:t>
      </w:r>
    </w:p>
    <w:p>
      <w:pPr>
        <w:pStyle w:val="Normal"/>
        <w:tabs>
          <w:tab w:val="clear" w:pos="720"/>
          <w:tab w:val="left" w:pos="709" w:leader="none"/>
          <w:tab w:val="left" w:pos="3119" w:leader="none"/>
        </w:tabs>
        <w:spacing w:before="0" w:after="60"/>
        <w:ind w:left="3150" w:right="-1" w:hanging="25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5" w:right="-1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diţii de proiect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emperatura minimă de proiectare definită conform STAS R8542-79 s-a considerat a fi - 0° C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omeniul de exigenţă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2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orm HGR 925/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ategoria de execuţie a construcţiilor metalice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C </w:t>
      </w:r>
      <w:r>
        <w:rPr>
          <w:rFonts w:cs="Times New Roman" w:ascii="Times New Roman" w:hAnsi="Times New Roman"/>
          <w:sz w:val="24"/>
          <w:szCs w:val="24"/>
          <w:lang w:val="ro-RO"/>
        </w:rPr>
        <w:t>conform STAS 767/0-8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Zona de protectie seismica, conform P100-1/2006: ag=0.24g, Tc=1.0s</w:t>
      </w:r>
      <w:r>
        <w:rPr>
          <w:rFonts w:cs="Times New Roman" w:ascii="Times New Roman" w:hAnsi="Times New Roman"/>
          <w:sz w:val="24"/>
          <w:szCs w:val="24"/>
        </w:rPr>
        <w:t xml:space="preserve"> Vânt : q</w:t>
      </w:r>
      <w:r>
        <w:rPr>
          <w:rFonts w:cs="Times New Roman" w:ascii="Times New Roman" w:hAnsi="Times New Roman"/>
          <w:sz w:val="24"/>
          <w:szCs w:val="24"/>
          <w:vertAlign w:val="subscript"/>
        </w:rPr>
        <w:t>ref</w:t>
      </w:r>
      <w:r>
        <w:rPr>
          <w:rFonts w:cs="Times New Roman" w:ascii="Times New Roman" w:hAnsi="Times New Roman"/>
          <w:sz w:val="24"/>
          <w:szCs w:val="24"/>
        </w:rPr>
        <w:t xml:space="preserve"> = 0.7 kPa, presiunea de referinţă mediată pe 10 minute, având  IMR=50 ani conform Tabel A1 din Codul CR1-1-4 –2012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Incarcarea cu zapada, conform CR1-1-3-2005: gz=2.5 kN/mp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Incarcarea la vant, conform NP-082-04: gv=0.5 kN/mp</w:t>
      </w:r>
      <w:r>
        <w:rPr>
          <w:rFonts w:cs="Times New Roman" w:ascii="Times New Roman" w:hAnsi="Times New Roman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ategoria de importanţă a construcţiei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;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3119" w:leader="none"/>
        </w:tabs>
        <w:spacing w:before="0" w:after="0"/>
        <w:ind w:left="1064" w:right="-1" w:hanging="36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lasa de importanţă a construcţiei est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II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conform normativului P 100/1-2013,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0" w:leader="none"/>
          <w:tab w:val="left" w:pos="3731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âncimea de îngheţ : hî = 0.</w:t>
      </w:r>
      <w:r>
        <w:rPr>
          <w:rFonts w:cs="Times New Roman" w:ascii="Times New Roman" w:hAnsi="Times New Roman"/>
          <w:sz w:val="24"/>
          <w:szCs w:val="24"/>
          <w:lang w:val="en-GB"/>
        </w:rPr>
        <w:t>80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TextBodyIndent"/>
        <w:tabs>
          <w:tab w:val="clear" w:pos="720"/>
          <w:tab w:val="left" w:pos="990" w:leader="none"/>
        </w:tabs>
        <w:suppressAutoHyphens w:val="true"/>
        <w:spacing w:before="0" w:after="0"/>
        <w:ind w:left="10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80" w:leader="none"/>
        </w:tabs>
        <w:ind w:right="-1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4. Materiale folosite în structură sunt: S235J2, conform SR EN 10025-2:2004; 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5. Abateri de la formă şi dimensiuni.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baterile limită de la formă şi dimensiuni ale profilelor sau tablelor folosite la realizarea construcţiilor metalice se vor înscrie în cele prevăzute la pct. 2.3 din STAS 767/0-88.</w:t>
      </w:r>
    </w:p>
    <w:p>
      <w:pPr>
        <w:pStyle w:val="Normal"/>
        <w:tabs>
          <w:tab w:val="clear" w:pos="720"/>
          <w:tab w:val="left" w:pos="880" w:leader="none"/>
          <w:tab w:val="left" w:pos="3119" w:leader="none"/>
        </w:tabs>
        <w:ind w:right="-1"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caz contrar este necesar să fie solicitat punctul de vedere al proiectantului.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6. Protecţia la acţiunea focului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6.1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Întocmirea proiectului s-a făcut cu respectarea următoarelor documente: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- Normativul de siguranţă la foc a construcţiilor P118-99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>-Normele generale de protecţie împotriva incendiilor la proiectarea şi realizarea construcţiilor şi instalaţiilor;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>6.2 Unităţile de execuţie-montaj şi exploatare a construcţiilor metalice vor respecta cu stricteţe normele indicate la pct. 6.1 şi vor adopta de la caz la caz aceste norme pentru a fi luate măsurile cele mai restrictive, atât în ansamblul lucrării cât şi la locul de muncă, pentru evitarea accidentelor.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7. Măsuri de securitate şi sănătate în muncă.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fr-FR"/>
        </w:rPr>
        <w:t>În timpul executării lucrărilor de construcţii, se vor lua toate măsurile pentru evitarea accidentelor  tehnice si/sau umane, respectându-se cu stricteţe: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MEMORIU SSM  </w:t>
      </w:r>
      <w:r>
        <w:rPr>
          <w:rFonts w:cs="Times New Roman" w:ascii="Times New Roman" w:hAnsi="Times New Roman"/>
          <w:sz w:val="24"/>
          <w:szCs w:val="24"/>
          <w:lang w:val="ro-RO"/>
        </w:rPr>
        <w:t>A636.1-CM-MSSM</w:t>
      </w:r>
    </w:p>
    <w:p>
      <w:pPr>
        <w:pStyle w:val="Normal"/>
        <w:tabs>
          <w:tab w:val="clear" w:pos="720"/>
          <w:tab w:val="left" w:pos="709" w:leader="none"/>
        </w:tabs>
        <w:ind w:firstLine="55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8. Protecţia anticorozivă</w:t>
      </w:r>
    </w:p>
    <w:p>
      <w:pPr>
        <w:pStyle w:val="Normal"/>
        <w:tabs>
          <w:tab w:val="clear" w:pos="720"/>
          <w:tab w:val="left" w:pos="709" w:leader="none"/>
        </w:tabs>
        <w:spacing w:before="0" w:after="20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ceasta se execută şi se întreţine în conformitate cu prevederile din "Caietul de sarcini" anexat, având numărul A636.1-CM-CS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M-M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EMORIU TEHNIC CONSTRUCTII METALI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4"/>
        </w:tabs>
        <w:ind w:left="10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BlockText">
    <w:name w:val="Block Text"/>
    <w:basedOn w:val="Normal"/>
    <w:qFormat/>
    <w:pPr>
      <w:spacing w:lineRule="auto" w:line="240" w:before="0" w:after="0"/>
      <w:ind w:left="567" w:right="565" w:firstLine="850"/>
      <w:jc w:val="both"/>
    </w:pPr>
    <w:rPr>
      <w:rFonts w:ascii="Arial" w:hAnsi="Arial" w:eastAsia="Times New Roman" w:cs="Arial"/>
      <w:sz w:val="24"/>
      <w:szCs w:val="20"/>
      <w:lang w:val="ru-M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pet@conpet.ro" TargetMode="External"/><Relationship Id="rId3" Type="http://schemas.openxmlformats.org/officeDocument/2006/relationships/hyperlink" Target="mailto:ellis92ploiesti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4:00Z</dcterms:created>
  <dc:creator>Calculator_2</dc:creator>
  <dc:description/>
  <cp:keywords/>
  <dc:language>en-US</dc:language>
  <cp:lastModifiedBy>RePack by Diakov</cp:lastModifiedBy>
  <cp:lastPrinted>2018-01-11T14:51:00Z</cp:lastPrinted>
  <dcterms:modified xsi:type="dcterms:W3CDTF">2018-02-19T07:58:00Z</dcterms:modified>
  <cp:revision>78</cp:revision>
  <dc:subject/>
  <dc:title/>
</cp:coreProperties>
</file>